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88"/>
        <w:gridCol w:w="1584"/>
        <w:gridCol w:w="712"/>
        <w:gridCol w:w="856"/>
        <w:gridCol w:w="3022"/>
        <w:gridCol w:w="810"/>
      </w:tblGrid>
      <w:tr>
        <w:trPr>
          <w:trHeight w:val="216" w:hRule="exact"/>
        </w:trPr>
        <w:tc>
          <w:tcPr>
            <w:tcW w:w="988" w:type="dxa"/>
            <w:tcBorders/>
          </w:tcPr>
          <w:p>
            <w:pPr>
              <w:pStyle w:val="Normal"/>
              <w:rPr>
                <w:sz w:val="20"/>
                <w:szCs w:val="20"/>
              </w:rPr>
            </w:pPr>
            <w:r>
              <w:rPr>
                <w:sz w:val="20"/>
                <w:szCs w:val="20"/>
              </w:rPr>
              <w:t>Ver. Date</w:t>
            </w:r>
          </w:p>
        </w:tc>
        <w:tc>
          <w:tcPr>
            <w:tcW w:w="1388"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11/08/23</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0775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EL-229-0.45 AND VARIOUS</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Delaware, and Township of Marlboro, located in Farm Lot A, Section 1, Township 6, Range 19, of the United States Military Lands, and being part of a 5.708 acre tract Parcel No. 619-100-01-013-012 conveyed to Tenaya M. Wolfe and Judith A. Wolfe, herein after known as the “Grantor”, as described in OR Book 399, Page 2014, </w:t>
      </w:r>
      <w:bookmarkStart w:id="0" w:name="_Hlk138856319"/>
      <w:r>
        <w:rPr/>
        <w:t>all records contained herein are on file at the Delaware County Recorder’s Office;</w:t>
      </w:r>
      <w:bookmarkEnd w:id="0"/>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Being a parcel of land located on the left side of the Centerline of Right of Way for S.R. 229 </w:t>
      </w:r>
      <w:bookmarkStart w:id="1" w:name="_Hlk138843299"/>
      <w:r>
        <w:rPr/>
        <w:t>and being more particularly described as follows:</w:t>
      </w:r>
      <w:bookmarkEnd w:id="1"/>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at a railroad spike found in the centerline of Right of Way for S.R. 229, centerline Station 163+60.87, at the northeasterly corner of a 2.853 acre tract of land in the name of Anwar A. Alli as described in O.R. 1604 Page 2000, being the most northerly corner of a 4.391 acre tract of land in the name of Patricia A. Van Gundy and Jacob M. Van Gundy as described in O.R. 1733 Page 1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48°31’24” West, with said centerline a distance of 31.80 feet to a point being the most southerly corner of a 2.990 acre tract of land in the name of Tenaya M. Wolfe and Judith A. Wolfe as described in O.R. 1497 Page 56, also being a westerly corner of said Grantor’s 5.708 acre tract and centerline Station 163+29.0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31°43’23” East, with the easterly line of said 2.990 acre tract a distance of 25.37 feet to an iron pin set being 25.00 feet left of centerline Station 163+24.77 and the </w:t>
      </w:r>
      <w:r>
        <w:rPr>
          <w:b/>
          <w:bCs/>
        </w:rPr>
        <w:t>True Point of Beginning</w:t>
      </w:r>
      <w:r>
        <w:rPr/>
        <w:t xml:space="preserve"> for the tract of land herein being describe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North 31°43’23” East, with said easterly line a distance of 20.85 feet, passing a 5/8” rebar found in concrete with a yellow cap stamped RS 6112 SLSS at 4.98 feet to an iron pin set being 45.55 feet left of centerline Station 163+21.24.  Said 5/8” rebar found in concrete with a yellow cap stamped RS 6112 SLSS being 29.90 feet left of centerline Station 163+23.9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55°21’58” East, through said Grantor’s 5.708 acre a distance of 72.91 feet to an iron pin set in the westerly line of a 3.698 acre tract of land in the name of Daniel B. Tedesco and Janice L. Tedesco as described in OR. 630, Page 1994, being 54.24 feet left of centerline Station 163+93.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32°52’04” West, with said westerly line a distance of 29.57 feet, passing a 5/8” rebar found in concrete with a yellow cap stamped RS 6112 SLSS at 24.79 feet, to an iron pin set in said northeasterly right of way line being 25.00 feet left of centerline Station 163+98.05.  Said 5/8” rebar found in concrete with a yellow cap stamped RS 6112 SLSS being 29.73 feet left of centerline Station 163+97.3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 48°31’24” West, with said right of way line a distance of 73.28 feet to the </w:t>
      </w:r>
      <w:r>
        <w:rPr>
          <w:b/>
          <w:bCs/>
        </w:rPr>
        <w:t>True Point of Beginning</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42 acres more or less of which the present road occupies 0.000 acres more or less and is part of Delaware County Recorder’s Permanent Parcel No. 619-100-01-013-01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ron pins set are ⅝” rebar, 30 inches long with a yellow plastic cap stamped “BG ENG PS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Uiprovider"/>
        </w:rPr>
        <w:t>All bearings shown are for project use only.  Bearings are based on the Ohio State Plane Coordinate System, North Zone, NAD 83 (2011) adjustments, holding South 48°05'20" East  between the existing monument box found at the centerline of Benedict Road and a railroad spike found in the centerline of State Route 229 (Sta. 163+60.87) being the northeasterly corner of a 2.853 acre tract of land in the name of Anwar A. Alli  as described in OR 1604, PG. 2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ption is based on a survey made for the State of Ohio Department of Transportation by Smart Services, Inc in May 202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gned,</w:t>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b/>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w:t>
      </w:r>
      <w:r>
        <w:rPr/>
        <w:drawing>
          <wp:inline distT="0" distB="0" distL="0" distR="0">
            <wp:extent cx="2325370"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33" r="-10" b="-33"/>
                    <a:stretch>
                      <a:fillRect/>
                    </a:stretch>
                  </pic:blipFill>
                  <pic:spPr bwMode="auto">
                    <a:xfrm>
                      <a:off x="0" y="0"/>
                      <a:ext cx="2325370" cy="647065"/>
                    </a:xfrm>
                    <a:prstGeom prst="rect">
                      <a:avLst/>
                    </a:prstGeom>
                  </pic:spPr>
                </pic:pic>
              </a:graphicData>
            </a:graphic>
          </wp:inline>
        </w:drawing>
      </w:r>
      <w:r>
        <w:rPr/>
        <w:t>Date: June 13, 202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John Jeffrey Raab, Ohio Professional Surveyor No. 786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drawing>
          <wp:inline distT="0" distB="0" distL="0" distR="0">
            <wp:extent cx="1866900"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20" r="-19" b="-20"/>
                    <a:stretch>
                      <a:fillRect/>
                    </a:stretch>
                  </pic:blipFill>
                  <pic:spPr bwMode="auto">
                    <a:xfrm>
                      <a:off x="0" y="0"/>
                      <a:ext cx="1866900" cy="1762125"/>
                    </a:xfrm>
                    <a:prstGeom prst="rect">
                      <a:avLst/>
                    </a:prstGeom>
                  </pic:spPr>
                </pic:pic>
              </a:graphicData>
            </a:graphic>
          </wp:inline>
        </w:drawing>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8:43:00Z</dcterms:created>
  <dc:creator>bshearer</dc:creator>
  <dc:description/>
  <cp:keywords/>
  <dc:language>en-US</dc:language>
  <cp:lastModifiedBy>Joey Perchinske</cp:lastModifiedBy>
  <cp:lastPrinted>2023-11-02T15:48:00Z</cp:lastPrinted>
  <dcterms:modified xsi:type="dcterms:W3CDTF">2024-06-13T15: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